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1723427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4368327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